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02883707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45758085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6675931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3777099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7290122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2991187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2682361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3558746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